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КИЛЬМЕЗСКАЯ СЕЛЬСКАЯ ДУМА </w:t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ЬМЕЗСКОГО РАЙОНА КИРОВСКОЙ ОБЛАСТИ</w:t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созыва</w:t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10.2025                                                                                            № 5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Малая Кильмез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 муниципального образования Малокильмезское сельское поселение Кильмезского района Кировской области на 2025 год и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статьи 25 Устава муниципального образования Малокильмезское сельское поселение Кильмезского района Кировской области, Малокильмезская сельская Дума ре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я в решение Малокильмезской сельской Думы от 18.12.2024 года № 6/1 «О бюджете Малокильмезского сельского поселения на 2025 год и плановый период 2026 и 2027 годов»: Приложения 1,2,5,7, 9,14 утвердить в новой редакции. Прилагает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 Настоящее Решение вступает в силу с момента его принятия.</w:t>
      </w:r>
    </w:p>
    <w:p>
      <w:pPr>
        <w:pStyle w:val="ConsNormal"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Данное Решение опубликовать на сайте Малокильмезского сельского поселения.</w:t>
      </w:r>
    </w:p>
    <w:p>
      <w:pPr>
        <w:pStyle w:val="ConsNormal"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>Председатель сельской Думы:                                        А.В.Леснико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Cs/>
          <w:sz w:val="28"/>
          <w:szCs w:val="28"/>
        </w:rPr>
        <w:t xml:space="preserve">Глава сельского поселения:                                              И.Н.Асхадуллин                             </w:t>
      </w:r>
    </w:p>
    <w:p>
      <w:pPr>
        <w:pStyle w:val="ConsNormal"/>
        <w:spacing w:lineRule="auto" w:line="228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426" w:top="1240" w:footer="45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48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36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LineNumbers/>
      <w:suppressAutoHyphens w:val="true"/>
      <w:spacing w:before="18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b/>
      <w:i/>
      <w:smallCaps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6:22:00Z</dcterms:created>
  <dc:creator>олег</dc:creator>
  <dc:description/>
  <cp:keywords/>
  <dc:language>en-US</dc:language>
  <cp:lastModifiedBy>user</cp:lastModifiedBy>
  <cp:lastPrinted>2025-01-29T14:28:00Z</cp:lastPrinted>
  <dcterms:modified xsi:type="dcterms:W3CDTF">2025-10-16T07:33:00Z</dcterms:modified>
  <cp:revision>598</cp:revision>
  <dc:subject/>
  <dc:title>Проект</dc:title>
</cp:coreProperties>
</file>